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67" w:hRule="atLeas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1025" cy="74295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4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АМОВСКИЙ  РАЙОН ОРЕНБУРГСКОЙ 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141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8.01.2022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№ </w:t>
      </w:r>
      <w:r>
        <w:rPr>
          <w:color w:val="000000"/>
          <w:sz w:val="28"/>
          <w:szCs w:val="28"/>
          <w:u w:val="single"/>
        </w:rPr>
        <w:t xml:space="preserve">40-п                                                 </w:t>
      </w:r>
    </w:p>
    <w:p>
      <w:pPr>
        <w:pStyle w:val="Normal"/>
        <w:ind w:right="14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. Адамовка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становлении предельного размера стоимости гарантированного перечня услуг по погребению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3 ст. 9  Федерального закона  от 12.01.1996 № 8-ФЗ «О погребении и похоронном деле», ст. 6 Федерального закона от 19.12.2016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», постановлением Правительства Российской Федерации от 27.01.2022 № 57 «Об утверждении коэффициента индексации выплат, пособий и компенсаций в 2022 году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Установить предельный размер стоимости услуг по погребению в размере 7 138,80 руб., исходя из коэффициента индексации 1,084, начиная с    1 февраля 2022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остановление администрации муниципального образования Адамовский район от 29.01.2021 № 55-п «Об установлении предельного размера стоимости гарантированного перечня услуг по погребению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 вступает в силу после обнародования, но не ранее     1 февраля 2022 года и подлежит размещению на официальном сайте администрации муниципального образования Адамовский рай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                                              В.Ю. Новиков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3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color w:val="000000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6:00Z</dcterms:created>
  <dc:creator>E2963</dc:creator>
  <dc:description/>
  <dc:language>en-US</dc:language>
  <cp:lastModifiedBy>Красюк ИВ</cp:lastModifiedBy>
  <cp:lastPrinted>2022-01-31T11:02:00Z</cp:lastPrinted>
  <dcterms:modified xsi:type="dcterms:W3CDTF">2022-01-31T11:36:00Z</dcterms:modified>
  <cp:revision>2</cp:revision>
  <dc:subject/>
  <dc:title/>
</cp:coreProperties>
</file>